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-427990</wp:posOffset>
                      </wp:positionV>
                      <wp:extent cx="1320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.95pt;margin-top:-33.7pt;width:103.95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иложение 1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решением Совета муниципального        образования Тбилисский район</w:t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т 26 декабря 2023 г. № 34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4 год и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4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66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4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5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" w:name="sub_2402"/>
      <w:bookmarkEnd w:id="3"/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5 и 2026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2402"/>
      <w:bookmarkStart w:id="5" w:name="sub_2402"/>
      <w:bookmarkEnd w:id="5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821,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21,3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Галина Ветштейн</cp:lastModifiedBy>
  <cp:lastPrinted>2024-01-16T10:50:00Z</cp:lastPrinted>
  <dcterms:modified xsi:type="dcterms:W3CDTF">2025-02-28T12:51:00Z</dcterms:modified>
  <cp:revision>141</cp:revision>
  <dc:subject/>
  <dc:title>ПРИЛОЖЕНИЕ № 17</dc:title>
</cp:coreProperties>
</file>